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Klimatizace v prostorách MěÚ Boskovice“ – 0-tá a IV. etap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3-01T12:01:00Z</dcterms:modified>
  <cp:revision>26</cp:revision>
  <dc:subject/>
  <dc:title>Pří</dc:title>
</cp:coreProperties>
</file>